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contextualSpacing/>
        <w:jc w:val="center"/>
        <w:rPr/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DECLARAÇÃO DE NÃO IMPEDIMENTO EM PARTICIPAÇÃO NO CERTA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Modalidade: CONVITE Nº 002/2018-MP/P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bjeto: cercamento e identificação de terreno do Ministério Público do Estado do Pará no Município de São Domingos do Aragua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não se enquadra em nenhum dos impedimentos previstos nos itens 4.3 e 4.4 do CONVITE Nº 004/2017-MP/PA (Repetição do CV 003-201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8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9:00Z</dcterms:created>
  <dc:creator>jeslvhd</dc:creator>
  <dc:description/>
  <cp:keywords/>
  <dc:language>en-US</dc:language>
  <cp:lastModifiedBy>MARCIO ANTONIO CUNHA SOLIMOES</cp:lastModifiedBy>
  <cp:lastPrinted>2018-02-05T14:14:00Z</cp:lastPrinted>
  <dcterms:modified xsi:type="dcterms:W3CDTF">2018-04-02T12:00:00Z</dcterms:modified>
  <cp:revision>7</cp:revision>
  <dc:subject/>
  <dc:title>Edital concorrencia obras civis remanescentes</dc:title>
</cp:coreProperties>
</file>